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ŚLĄSKI UNIWERSYTET MEDYCZNY </w:t>
        <w:br/>
        <w:t>W KAT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TUDIÓW</w:t>
        <w:br/>
        <w:t>DLA KIERUNKU FARM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dnolite studia magister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estacjonar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ykl kształcenia 2022–202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OGÓLNA CHARAKTERYSTYKA STUDI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060"/>
        <w:gridCol w:w="2220"/>
      </w:tblGrid>
      <w:tr>
        <w:trPr>
          <w:trHeight w:val="397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ierunek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armacja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stacjonarn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624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k medycznych i nauk o zdrowiu/nauki </w:t>
              <w:br/>
              <w:t>farmaceutyczne (100%)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farmacji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 xml:space="preserve">360 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0</w:t>
            </w:r>
          </w:p>
        </w:tc>
      </w:tr>
      <w:tr>
        <w:trPr>
          <w:trHeight w:val="85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  <w:tr>
        <w:trPr>
          <w:trHeight w:val="113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72/1280</w:t>
            </w:r>
          </w:p>
        </w:tc>
      </w:tr>
      <w:tr>
        <w:trPr>
          <w:trHeight w:val="136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 przyporządkowana zajęciom związanym </w:t>
              <w:br/>
              <w:t xml:space="preserve">z prowadzoną w uczelni działalnością naukową w dyscyplinie lub dyscyplinach, do których przyporządkowany jest kierunek studiów i uwzględniająca udział studentów </w:t>
              <w:br/>
              <w:t xml:space="preserve">w zajęciach przygotowujących do prowadzenia działalności naukowej lub udział </w:t>
              <w:br/>
              <w:t>w tej działalności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przyporządkowana zajęciom do wyboru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Wskaźniki dotyczące programu studiów określone w rozporządzeniu Ministra Nauki i Szkolnictwa Wyższego </w:t>
        <w:br/>
        <w:t>z dnia 27 września 2018 r. w sprawie studiów (t.j. Dz. U. 2021 poz. 661 z późn. zm.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sz w:val="22"/>
          <w:szCs w:val="22"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Normal"/>
        <w:ind w:left="390" w:hanging="39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ind w:left="360" w:hanging="0"/>
        <w:rPr/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ogram studiów na kierunku </w:t>
      </w:r>
      <w:r>
        <w:rPr>
          <w:sz w:val="22"/>
          <w:szCs w:val="22"/>
          <w:lang w:val="pl-PL"/>
        </w:rPr>
        <w:t>farmacja</w:t>
      </w:r>
      <w:r>
        <w:rPr>
          <w:sz w:val="22"/>
          <w:szCs w:val="22"/>
        </w:rPr>
        <w:t xml:space="preserve"> obejmuje wszystkie efekty uczenia się w zakresie wiedzy, umiejętności i kompetencji społecznych, określone w załączniku n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r</w:t>
      </w:r>
      <w:r>
        <w:rPr>
          <w:sz w:val="22"/>
          <w:szCs w:val="22"/>
        </w:rPr>
        <w:t>ozporządzenia Ministra Nauki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zkolnictwa Wyższego w sprawie standardów kształcenia przygotowującego do wykonywania zawodu lekarza, lekarza dentysty, farmaceuty, pielęgniarki, położnej, diagnosty laboratoryjnego, fizjoterapeuty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atownika medycznego (</w:t>
      </w:r>
      <w:r>
        <w:rPr>
          <w:sz w:val="22"/>
          <w:szCs w:val="22"/>
          <w:lang w:val="pl-PL"/>
        </w:rPr>
        <w:t>t.j. Dz.U. 2021 poz. 755 z pó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ind w:left="390" w:hanging="39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90" w:hanging="39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90" w:hanging="390"/>
        <w:jc w:val="both"/>
        <w:rPr/>
      </w:pPr>
      <w:r>
        <w:rPr>
          <w:b/>
        </w:rPr>
        <w:t>III.</w:t>
        <w:tab/>
        <w:t xml:space="preserve">ZAJĘCIA WRAZ Z PRZYPISANYMI DO NICH EFEKTAMI UCZENIA SIĘ </w:t>
        <w:br/>
        <w:t>I TREŚCIAMI PROGRAMOWYMI ORAZ SPOSOBY WERYFIKACJI I OCENY TYCH EFEKT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588" w:hanging="1588"/>
        <w:jc w:val="both"/>
        <w:rPr>
          <w:b/>
          <w:b/>
        </w:rPr>
      </w:pPr>
      <w:r>
        <w:rPr/>
        <w:t>Załącznik nr 1.</w:t>
        <w:tab/>
        <w:tab/>
        <w:t>Wykaz kart dla zajęć i praktyk realizowanych od roku akademickiego 2022/2023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2.</w:t>
        <w:tab/>
        <w:t>Wykaz  zgłoszonych do realizacji zajęć do wyboru i kart dla tych zajęć od roku akademickiego 2022/2023.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3.</w:t>
        <w:tab/>
        <w:t>Plan studiów dla cyklu kształcenia do realizacji od roku akademickiego 2022/2023..</w:t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5:00Z</dcterms:created>
  <dc:creator>wwwww</dc:creator>
  <dc:description/>
  <cp:keywords/>
  <dc:language>en-US</dc:language>
  <cp:lastModifiedBy>Agata Kabała-Dzik</cp:lastModifiedBy>
  <dcterms:modified xsi:type="dcterms:W3CDTF">2023-06-12T12:20:00Z</dcterms:modified>
  <cp:revision>8</cp:revision>
  <dc:subject/>
  <dc:title>Wydział Farmaceutyczny z Oddziałem Medycyny Laboratoryjnej w Sosnowcu</dc:title>
</cp:coreProperties>
</file>